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риложение 5 к решению   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Земского  собрания Пильнинского  </w:t>
      </w:r>
    </w:p>
    <w:p>
      <w:pPr>
        <w:pStyle w:val="Normal"/>
        <w:ind w:firstLine="3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муниципального         района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cs="Arial" w:ascii="Arial" w:hAnsi="Arial"/>
          <w:szCs w:val="24"/>
        </w:rPr>
        <w:tab/>
        <w:t xml:space="preserve">                                                                                «О внесении изменений в решение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о районном бюджете на 2020  год 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и на плановый период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2021 и 2022 годов»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От 11.12.  2020    года   №  54</w:t>
      </w:r>
    </w:p>
    <w:p>
      <w:pPr>
        <w:pStyle w:val="Cons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и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районного бюджета на 2020  год и на плановый период 2021 и 2022 годов</w:t>
      </w:r>
    </w:p>
    <w:p>
      <w:pPr>
        <w:pStyle w:val="Normal"/>
        <w:ind w:firstLine="37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(тыс. рублей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701"/>
        <w:gridCol w:w="1418"/>
        <w:gridCol w:w="1559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 источников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2 год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Изменение остатков средств на счетах по учету средств бюджета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 6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велич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31 2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 2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 492,8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меньш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6 817,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 216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 492,8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СЕГО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 632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</w:tr>
    </w:tbl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09-04T14:16:00Z</cp:lastPrinted>
  <dcterms:modified xsi:type="dcterms:W3CDTF">2020-12-22T06:26:00Z</dcterms:modified>
  <cp:revision>354</cp:revision>
  <dc:subject>JOГO JARDIM x8?! PORRA! DIA 8 VOTA NГO!</dc:subject>
  <dc:title>                              ЗЕМСКОЕ СОБРАНИЕ</dc:title>
</cp:coreProperties>
</file>